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8036 Megatop</w:t>
      </w:r>
    </w:p>
    <w:p>
      <w:pPr>
        <w:pStyle w:val="Normal"/>
        <w:rPr>
          <w:rFonts w:ascii="Arial Narrow" w:hAnsi="Arial Narrow" w:cs="Arial Narrow"/>
          <w:b/>
          <w:b/>
          <w:bCs/>
        </w:rPr>
      </w:pPr>
      <w:r>
        <w:rPr>
          <w:rFonts w:cs="Arial Narrow" w:ascii="Arial Narrow" w:hAnsi="Arial Narrow"/>
          <w:b/>
          <w:bCs/>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taca modular compuesta de elementos totalmente intercambiables y generosas dimensiones. La distancia mínima entre ejes es de 58 cm de valor nominal. Esta distancia no se consigue con la incorporación de brazos más anchos o suplementos entre las plazas, sino por un incremento de la dimensiones de asiento y respaldo, con lo cual el espacio mínimo real para el usuario es de 56 cm una medida que proporciona un elevado nivel de confor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y respaldo están compuestos por dos bloques de espuma de poliuretano moldeada, que llevan una estructura interior metálica incorporado y la tapicería totalmente integrada a la espuma mediante el sistema INTEGRAL FORM, sin costuras ni cosidos. Entre la tapicería y la espuma, tanto en asiento como en respaldo, hay incorporada una cortina antifuego - TS System - de 5 mm. que evita que el fuego penetre hasta la espuma retardando la emisión de gases tóxicos y llamas. La colchoneta de respaldo está conformada anatómicamente, con riñonera y cabezal, incorporando unos canales verticales y horizontales en la parte del cabezal. La colchoneta de asiento es de forma anatómica y lisa, sin ningún tipo de canal o regata para evitar la incorporación de suciedad. El  asiento y respaldo están protegidos por unos acabados de material IF727 totalmente lavables y que protegen la tapicería en sus partes posterio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de plegado automático mediante un sistema de doble resorte insertado en el interior de la cubeta del asiento (testado a 500.000 ciclos), sin necesidad de ningún tipo de lubrificación y extremadamente silencios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butaca está montada sobre dos pies metálicos que tienen integrado un sistema de alojamiento para la rótula - con mecanismo de bloqueo - que recibe el eje del asiento y permite una fácil substitución del asiento sin desmontar la butaca. Los pies son de estructura tubular de acero acabados en pintura epoxi negra o gris. La fijación al suelo es mediante tacos de expansión. La butaca se adapta a la pendiente específica de la sala por la base del pie. Las filas se conforman mediante respaldos interconectados y permite la formación de filas totalmente rígidas y estables, reforzando la fijación al suel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brazos son de espuma de poliuretano, con estructura metálica interior, incorporando de forma compacta y en una única pieza, un posavasos integrado. Tanto asiento como respaldo incorporan el sistema acústico TX, un  conjunto de orificios en la parte posterior que permiten una excelente respuesta acústica. Opcionalmente el respaldo puede incorporar en su parte posterior superior una pieza de tapicería. El asiento puede ir a su vez totalmente tapizado sin perder ninguna de sus propiedades acú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también puede realizarse en acabado HR. Este tipo de respaldo se caracteriza por incorporar un reposacabezas que se integra en el conjunto del respaldo, es decir, no se añade al mismo, sino que forma parte de él. Este sistema de reposacabezas proporciona una ventaja ergonómica clara al convertirse en una prolongación natural del respaldo, no en un elemento accesorio añadido al mis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uede incorporar opcionalmente el sistema PLX de pala atril antipánico. Esta pala, al desalojar el asiento y de forma totalmente automática, queda recogida en el lateral de la butaca, evitándose así el bloqueo del paso ante una posible evacuación de la sala.</w:t>
      </w:r>
    </w:p>
    <w:p>
      <w:pPr>
        <w:pStyle w:val="Normal"/>
        <w:rPr>
          <w:rFonts w:ascii="Arial Narrow" w:hAnsi="Arial Narrow" w:cs="Arial Narrow"/>
        </w:rPr>
      </w:pPr>
      <w:r>
        <w:rPr>
          <w:rFonts w:cs="Arial Narrow" w:ascii="Arial Narrow" w:hAnsi="Arial Narrow"/>
        </w:rPr>
        <w:t>El movimiento de plegado se produce de forma rápida y precisa mediante un sistema de rótula que permite un giro sobre dos ejes de forma sincronizada, lo que asegura una gran fiabilidad y durabilidad. Exento de mantenimiento.</w:t>
      </w:r>
    </w:p>
    <w:p>
      <w:pPr>
        <w:pStyle w:val="Normal"/>
        <w:rPr>
          <w:rFonts w:ascii="Arial Narrow" w:hAnsi="Arial Narrow" w:cs="Arial Narrow"/>
        </w:rPr>
      </w:pPr>
      <w:r>
        <w:rPr>
          <w:rFonts w:cs="Arial Narrow" w:ascii="Arial Narrow" w:hAnsi="Arial Narrow"/>
        </w:rPr>
        <w:t>Junto a la mesa F-45, se convierte en una solución óptima para sesiones de trabajo y conferencias de larga duración.</w:t>
      </w:r>
    </w:p>
    <w:p>
      <w:pPr>
        <w:pStyle w:val="Normal"/>
        <w:rPr>
          <w:rFonts w:ascii="Arial Narrow" w:hAnsi="Arial Narrow" w:cs="Arial Narrow"/>
        </w:rPr>
      </w:pPr>
      <w:r>
        <w:rPr>
          <w:rFonts w:cs="Arial Narrow" w:ascii="Arial Narrow" w:hAnsi="Arial Narrow"/>
        </w:rPr>
      </w:r>
      <w:r>
        <w:br w:type="page"/>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Material: Polipropileno Copolímer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F-727</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Resistencia a la Rotura DIN53455: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28 N7mm2</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 xml:space="preserve">Resistencia al Impacto DIN53453: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rPr>
      </w:pPr>
      <w:r>
        <w:rPr>
          <w:rFonts w:cs="Arial Narrow" w:ascii="Arial Narrow" w:hAnsi="Arial Narrow"/>
        </w:rPr>
        <w:t>Inglaterra:</w:t>
      </w:r>
    </w:p>
    <w:p>
      <w:pPr>
        <w:pStyle w:val="Normal"/>
        <w:ind w:left="708" w:hanging="0"/>
        <w:rPr>
          <w:rFonts w:ascii="Arial Narrow" w:hAnsi="Arial Narrow" w:cs="Arial Narrow"/>
        </w:rPr>
      </w:pPr>
      <w:r>
        <w:rPr>
          <w:rFonts w:cs="Arial Narrow" w:ascii="Arial Narrow" w:hAnsi="Arial Narrow"/>
        </w:rPr>
        <w:t>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 xml:space="preserve">Peso: </w:t>
      </w:r>
      <w:r>
        <w:rPr>
          <w:rFonts w:cs="Arial Narrow" w:ascii="Arial Narrow" w:hAnsi="Arial Narrow"/>
        </w:rPr>
        <w:t>30 Kg.</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Volumen</w:t>
      </w:r>
      <w:r>
        <w:rPr>
          <w:rFonts w:cs="Arial Narrow" w:ascii="Arial Narrow" w:hAnsi="Arial Narrow"/>
        </w:rPr>
        <w:t xml:space="preserve"> : 0,20 m3 (Desmontada)</w:t>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06:00Z</dcterms:created>
  <dc:creator>AViveros</dc:creator>
  <dc:description/>
  <dc:language>en-US</dc:language>
  <cp:lastModifiedBy>AViveros</cp:lastModifiedBy>
  <cp:lastPrinted>2005-10-11T17:52:00Z</cp:lastPrinted>
  <dcterms:modified xsi:type="dcterms:W3CDTF">2005-10-17T07:52:00Z</dcterms:modified>
  <cp:revision>11</cp:revision>
  <dc:subject/>
  <dc:title>Mod</dc:title>
</cp:coreProperties>
</file>